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СОВЕТ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 сентября .2024 года  № 19/63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7.12.2023 г. № 4/15 «О бюджете Кир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,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7.12.2023 г. № 4/15  «О бюджете Кировского муниципального образования на 2024 год и на плановый период 2025 и 2026 годов»  (с изменениями от 25.12.2023 г. № 5/16, от 30.01.2024 г.№ 6/21, от 29.02.2024 г. № 7/2, от 27.04.2024 г. № 10/29, от 30.05.2024 г.                  № 13/34, от 27.06.2024 г. №13/35, от 12.07.2024 г. №14/41, от 29.08.2024 г. №18/50) следующие изменения:</w:t>
      </w:r>
    </w:p>
    <w:p>
      <w:pPr>
        <w:pStyle w:val="Normal"/>
        <w:numPr>
          <w:ilvl w:val="1"/>
          <w:numId w:val="1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7854,8 тыс. руб.». 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Общий объём расходов в сумме 28408,3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/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4 год</w:t>
      </w:r>
      <w:r>
        <w:rPr/>
        <w:t xml:space="preserve"> и на плановый период 2025 и 2026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6.Приложение 4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 видов расходов классификации расходов бюджета муниципального образования                          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Р.И. Су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ользователь Windows</cp:lastModifiedBy>
  <cp:lastPrinted>2024-08-27T08:26:00Z</cp:lastPrinted>
  <dcterms:modified xsi:type="dcterms:W3CDTF">2024-10-01T05:46:00Z</dcterms:modified>
  <cp:revision>418</cp:revision>
  <dc:subject/>
  <dc:title/>
</cp:coreProperties>
</file>