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           .2023 г.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7.12.2023 г. № 4/15  «О бюджете Киров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1"/>
          <w:numId w:val="4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2659,2 тыс. руб.»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2659,2 тыс.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Пункт 2.1. изложить  в новой редакции:</w:t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/>
        <w:t>«2.1.Общий объём доходов на 2025 год в сумме 12346,0 тыс. руб., на 2026 год в сумме                            12786,4 тыс. руб.».</w:t>
      </w:r>
    </w:p>
    <w:p>
      <w:pPr>
        <w:pStyle w:val="Normal"/>
        <w:ind w:left="426" w:hanging="426"/>
        <w:jc w:val="both"/>
        <w:rPr/>
      </w:pPr>
      <w:r>
        <w:rPr/>
        <w:t>1.4. Пункт 2.2. изложить  в новой редакции:</w:t>
      </w:r>
    </w:p>
    <w:p>
      <w:pPr>
        <w:pStyle w:val="Normal"/>
        <w:ind w:left="426" w:hanging="0"/>
        <w:jc w:val="both"/>
        <w:rPr/>
      </w:pPr>
      <w:r>
        <w:rPr/>
        <w:t>«2.2. Общий объём расходов на 2025 год в сумме 12046,0 тыс. руб., в том числе условно утвержденные расходы в сумме 300,0 тыс. руб., на 2026 год в сумме  12166,4 тыс. руб., в том числе условно утвержденные расходы в сумме 620,0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5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6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7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8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2.  Решение вступает в силу с 1 января 2024 года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Елена Лазарева</cp:lastModifiedBy>
  <cp:lastPrinted>2021-10-28T15:26:00Z</cp:lastPrinted>
  <dcterms:modified xsi:type="dcterms:W3CDTF">2023-12-15T12:02:00Z</dcterms:modified>
  <cp:revision>334</cp:revision>
  <dc:subject/>
  <dc:title/>
</cp:coreProperties>
</file>