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инистру финансов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И.С. Бегининой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ая Ирина Сергеевна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ровского муниципального образования доводит до Вашего сведения, что 25 декабря 2023 года планируется очередное заседание Совета Кировского муниципального образования по вопросу изменений в решение Совета Кировского муниципального образования от  7 декабря 2023 года  № 4/15 «О бюджете Кировского муниципального образования на 2024 год и на плановый период 2025 и 2026 годов». Проектом решения перераспределены собственные расходы в пределах утвержденных объемов бюджетных ассигнований по кодам бюджетной классификации без изменения параметров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р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Н.Н. Стручков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3:00Z</dcterms:created>
  <dc:creator>User</dc:creator>
  <dc:description/>
  <cp:keywords/>
  <dc:language>en-US</dc:language>
  <cp:lastModifiedBy>Елена Лазарева</cp:lastModifiedBy>
  <cp:lastPrinted>2022-10-11T14:33:00Z</cp:lastPrinted>
  <dcterms:modified xsi:type="dcterms:W3CDTF">2023-12-15T09:57:00Z</dcterms:modified>
  <cp:revision>361</cp:revision>
  <dc:subject/>
  <dc:title>Главе муниципального района</dc:title>
</cp:coreProperties>
</file>