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Кировского муниципального образования от 07.12.2023 г. № 4/15 «О бюджете Кир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Кир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</w:rPr>
        <w:t>Кировского</w:t>
      </w:r>
      <w:r>
        <w:rPr>
          <w:bCs/>
          <w:sz w:val="28"/>
          <w:szCs w:val="28"/>
        </w:rPr>
        <w:t xml:space="preserve"> МО на 2024 год внесены следующие изме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ная часть бюджета увеличена на 10341,0 тыс. руб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 субвенции бюджетам сельских поселений  на осуществление первичного воинского учета органами местного самоуправления поселений в сумме 347,0 тыс. руб., 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 в сумме 10674,0 тыс. ру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Уменьшены 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 на 680,0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асходная часть бюджета увеличена на 10341,0 тыс. руб.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680,0 уменьшены бюджетные ассигнования на  выполнение мероприятий муниципальной программы «Территориальное  развитие (градостроительство и землеустройство) Кировского муниципального образования Марксовского муниципального района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0674,0 тыс. руб. увеличены бюджетные ассигнования на  выполнение основного мероприятия  «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» муниципальной программы «Ремонт и содержание автомобильных дорог местного значения и искусственных сооружений на них в границах Кировского муниципального образования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 347,0 тыс. руб. увеличены бюджетные ассигнования на 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                                  С.В. Чалбушева          </w:t>
        <w:tab/>
        <w:t xml:space="preserve"> </w:t>
        <w:tab/>
        <w:t xml:space="preserve">            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43:00Z</dcterms:created>
  <dc:creator>User</dc:creator>
  <dc:description/>
  <cp:keywords/>
  <dc:language>en-US</dc:language>
  <cp:lastModifiedBy>Елена Лазарева</cp:lastModifiedBy>
  <cp:lastPrinted>2022-03-22T14:37:00Z</cp:lastPrinted>
  <dcterms:modified xsi:type="dcterms:W3CDTF">2023-12-13T13:37:00Z</dcterms:modified>
  <cp:revision>627</cp:revision>
  <dc:subject/>
  <dc:title>Пояснительная записка</dc:title>
</cp:coreProperties>
</file>