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ВЕТ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Кир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г. № 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3259" w:hanging="0"/>
        <w:rPr>
          <w:b/>
          <w:b/>
        </w:rPr>
      </w:pPr>
      <w:r>
        <w:rPr>
          <w:b/>
        </w:rPr>
        <w:t>О внесении изменений в решение Совета Кировского муниципального образования от 08.12.2022 г. № 80/279 «О бюджете Кировского муниципального образования на 2023 год и на плановый период 2024 и 2025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Кировского  муниципального образования, Совет Киров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Кировского муниципального образования                                 от 08.12.2022 г. № 80/279  «О бюджете Кировского муниципального образования на 2023 год и на плановый период 2024 и 2025 годов» (с изменениями от 29.12.2022 г. № 81/287, 31.01.2023 г. № 82/289) следующие изменения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284" w:hanging="0"/>
        <w:jc w:val="both"/>
        <w:rPr/>
      </w:pPr>
      <w:r>
        <w:rPr/>
        <w:t>1.1.Приложение 2 «Ведомственную структуру расходов бюджета муниципального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 xml:space="preserve">образования на 2023 год и на плановый период 2024 и 2025 годов» изложить в редакции согласно приложению 1  к настоящему решению.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284" w:hanging="0"/>
        <w:rPr>
          <w:spacing w:val="-2"/>
          <w:szCs w:val="28"/>
        </w:rPr>
      </w:pPr>
      <w:r>
        <w:rPr>
          <w:spacing w:val="-2"/>
          <w:szCs w:val="28"/>
        </w:rPr>
        <w:t xml:space="preserve">1.2.Приложение 3 «Распределение бюджетных ассигнований по разделам, подразделам,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>
          <w:color w:val="000000"/>
          <w:kern w:val="2"/>
        </w:rPr>
      </w:pPr>
      <w:r>
        <w:rPr>
          <w:spacing w:val="-2"/>
          <w:szCs w:val="28"/>
        </w:rPr>
        <w:t xml:space="preserve">целевым статьям, группам и под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</w:rPr>
        <w:t>2023 год</w:t>
      </w:r>
      <w:r>
        <w:rPr/>
        <w:t xml:space="preserve"> и на плановый период 2024 и 2025 годов» изложить в редакции согласно приложению 2  к настоящему решению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ind w:left="284" w:hanging="0"/>
        <w:rPr/>
      </w:pPr>
      <w:r>
        <w:rPr/>
        <w:t xml:space="preserve">1.3.Приложение 3.1. «Распределение бюджетных ассигнований по целевым статьям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>
          <w:color w:val="000000"/>
          <w:kern w:val="2"/>
        </w:rPr>
      </w:pPr>
      <w:r>
        <w:rPr/>
        <w:t>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2.1. 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Глава Киров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 </w:t>
        <w:tab/>
        <w:t>Н.Н. Струч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Зеленкина ОМ</cp:lastModifiedBy>
  <cp:lastPrinted>2021-10-28T15:26:00Z</cp:lastPrinted>
  <dcterms:modified xsi:type="dcterms:W3CDTF">2023-02-22T05:35:00Z</dcterms:modified>
  <cp:revision>261</cp:revision>
  <dc:subject/>
  <dc:title/>
</cp:coreProperties>
</file>