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/>
      </w:pPr>
      <w:r>
        <w:rPr>
          <w:sz w:val="24"/>
          <w:szCs w:val="24"/>
        </w:rPr>
        <w:t xml:space="preserve">Киров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ировского муниципального образования за 2022 год»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Кировском муниципальном образовании, утвержденным решением Совета Кировского муниципального образования от 28.11.2017 г. № 14/38, Уставом   Кировского муниципального образования, Совет Кировского муниципального образования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1.  Утвердить отчет об исполнении бюджета Кировского муниципального образования     за 2022 год по доходам в сумме 23270,8 тыс. руб., по расходам в сумме 21382,8 тыс. руб. и профицит в сумме 1888,0 тыс. руб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Кировского муниципального образования за 2022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Кировского муниципального образования за 2022 год по ведомственной структуре расходов местного бюджета согласно приложению 2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Кировского муниципального образования за 2022 год по разделам и подразделам классификации расходов местного бюджета согласно приложению 3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Кировского муниципального образования  2022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Решение разместить на официальном сайте Кировского муниципального образования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ир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                                                                               Н.Н. Стручков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Зеленкина ОМ</cp:lastModifiedBy>
  <cp:lastPrinted>2018-03-21T11:10:00Z</cp:lastPrinted>
  <dcterms:modified xsi:type="dcterms:W3CDTF">2023-02-01T07:29:00Z</dcterms:modified>
  <cp:revision>91</cp:revision>
  <dc:subject/>
  <dc:title/>
</cp:coreProperties>
</file>