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Кир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№ 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го муниципального образования  2022 год по кодам классификации  источников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  <w:t>(тыс. р</w:t>
      </w:r>
      <w:r>
        <w:rPr/>
        <w:t>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5759"/>
        <w:gridCol w:w="1263"/>
      </w:tblGrid>
      <w:tr>
        <w:trPr>
          <w:trHeight w:val="627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-1888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 сельских поселений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color w:val="000000"/>
                <w:sz w:val="22"/>
                <w:szCs w:val="1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>-1888,0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3379,4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0 00 0000 5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379,4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1 00 0000 5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379,4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2 01 10 0000 5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а сельского поселе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379,4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1491,4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0 00 0000 60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1,4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91,4</w:t>
            </w:r>
          </w:p>
        </w:tc>
      </w:tr>
      <w:tr>
        <w:trPr>
          <w:trHeight w:val="3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91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лава Кировского</w:t>
      </w:r>
    </w:p>
    <w:p>
      <w:pPr>
        <w:pStyle w:val="Normal"/>
        <w:jc w:val="both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                 Н.Н. Струч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Зеленкина ОМ</cp:lastModifiedBy>
  <cp:lastPrinted>2020-03-12T17:02:00Z</cp:lastPrinted>
  <dcterms:modified xsi:type="dcterms:W3CDTF">2023-02-01T06:23:00Z</dcterms:modified>
  <cp:revision>108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