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Кир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</w:rPr>
        <w:t>Кировского</w:t>
      </w:r>
      <w:r>
        <w:rPr>
          <w:bCs/>
          <w:sz w:val="28"/>
          <w:szCs w:val="28"/>
        </w:rPr>
        <w:t xml:space="preserve"> МО на 2023 год внесены следующие измен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ная часть бюджета увеличена на 400,0 тыс. руб. за счет налога на имущество физических лиц 400,0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асходная часть бюджета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400,0 увеличены бюджетные ассигнования на обеспечение функций центрального аппарата (з/пла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0,5 уменьшены бюджетные ассигнова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ыполнение  основного мероприятия «Организация мероприятий, направленных на профилактику наркомании и пропаганду здорового образа жизни» муниципальной программы «Комплексные меры противодействия злоупотреблению наркотиков и их незаконному обороту в Кировском муниципальном образован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0,5 уменьшены бюджетные ассигнова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ыполнение  основного мероприятия «Профилактика правонарушений на территории Кировского муниципального образования»  муниципальной программы «Профилактика правонарушений на территории Кировского муниципального образования Марксовского муниципального района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 3,0 уменьшены бюджетные ассигнова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на  оценку недвижимости, признание прав и регулирование отношений по муниципальной собств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1,1 уменьшены бюджетные ассигновани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выполнение  основного мероприятия «Благоустройство населенных пунктов Кировского муниципального образования» муниципальной программы  «Благоустройство территории Кировского муниципального образования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 5,1 увеличены бюджетные ассигнования на уличное освещение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0,0 уменьшены бюджетные ассигнования на обеспечение функций центрального аппарата (коммунальные услуги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0,0 увеличены бюджетные ассигнования на выполнение основного мероприятия «Развитие материально-технической базы для организации осуществления полномочий органами местного самоуправления»</w:t>
      </w:r>
      <w:r>
        <w:rPr/>
        <w:t xml:space="preserve"> </w:t>
      </w:r>
      <w:r>
        <w:rPr>
          <w:bCs/>
          <w:sz w:val="28"/>
          <w:szCs w:val="28"/>
        </w:rPr>
        <w:t>подпрограммы «Развитие и укрепление материально-технической базы администрации Кировского муниципального образования»</w:t>
      </w:r>
      <w:r>
        <w:rPr/>
        <w:t xml:space="preserve"> </w:t>
      </w:r>
      <w:r>
        <w:rPr>
          <w:bCs/>
          <w:sz w:val="28"/>
          <w:szCs w:val="28"/>
        </w:rPr>
        <w:t>муниципальной программы «Развитие местного самоуправления в Кировском муниципальном образовании»   (связь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                                  С.В. Чалбушева          </w:t>
        <w:tab/>
        <w:t xml:space="preserve"> </w:t>
        <w:tab/>
        <w:t xml:space="preserve">            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43:00Z</dcterms:created>
  <dc:creator>User</dc:creator>
  <dc:description/>
  <cp:keywords/>
  <dc:language>en-US</dc:language>
  <cp:lastModifiedBy>Елена Лазарева</cp:lastModifiedBy>
  <cp:lastPrinted>2022-03-22T14:37:00Z</cp:lastPrinted>
  <dcterms:modified xsi:type="dcterms:W3CDTF">2023-11-14T13:55:00Z</dcterms:modified>
  <cp:revision>614</cp:revision>
  <dc:subject/>
  <dc:title>Пояснительная записка</dc:title>
</cp:coreProperties>
</file>