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3.11.2023 г. № 3/1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, от 27.07.2023 г. № 89/319, от 26.09.2023 г. №1/3, №2/4 от 31.10.2023 г) следующие изменения:</w:t>
      </w:r>
    </w:p>
    <w:p>
      <w:pPr>
        <w:pStyle w:val="Normal"/>
        <w:numPr>
          <w:ilvl w:val="1"/>
          <w:numId w:val="4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2694,3 тыс. руб.»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4613,8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7.Пункт 8 решения исключи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-</cp:lastModifiedBy>
  <cp:lastPrinted>2021-10-28T15:26:00Z</cp:lastPrinted>
  <dcterms:modified xsi:type="dcterms:W3CDTF">2023-11-28T05:51:00Z</dcterms:modified>
  <cp:revision>307</cp:revision>
  <dc:subject/>
  <dc:title/>
</cp:coreProperties>
</file>