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4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Киро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№ 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"/>
        <w:jc w:val="center"/>
        <w:rPr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ind w:firstLine="60"/>
        <w:jc w:val="right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ировского муниципального образования  2023 год по кодам классификации  источников финансирования дефицита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left" w:pos="8280" w:leader="none"/>
        </w:tabs>
        <w:jc w:val="center"/>
        <w:rPr/>
      </w:pPr>
      <w:r>
        <w:rPr>
          <w:b/>
          <w:bCs/>
          <w:sz w:val="22"/>
          <w:szCs w:val="22"/>
        </w:rPr>
        <w:tab/>
        <w:t>(тыс. р</w:t>
      </w:r>
      <w:r>
        <w:rPr/>
        <w:t>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5759"/>
        <w:gridCol w:w="1263"/>
      </w:tblGrid>
      <w:tr>
        <w:trPr>
          <w:trHeight w:val="62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366,0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10 0000 7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 кредитов от других бюджетов бюджетной системы Российской Федерации бюджетами  сельских поселений в валюте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color w:val="000000"/>
                <w:sz w:val="22"/>
                <w:szCs w:val="1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бюдже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366,0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24433,2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 01 05 02 00 00 0000 5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433,2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 01 05 02 01 00 0000 5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433,2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1 05 02 01 10 0000 5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а сельского поселен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433,2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25799,2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 01 05 02 00 00 0000 6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799,2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799,2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799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Глава Кировского</w:t>
      </w:r>
    </w:p>
    <w:p>
      <w:pPr>
        <w:pStyle w:val="Normal"/>
        <w:jc w:val="both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                   Н.Н. Струч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6:59:00Z</dcterms:created>
  <dc:creator>USER</dc:creator>
  <dc:description/>
  <cp:keywords/>
  <dc:language>en-US</dc:language>
  <cp:lastModifiedBy>Елена Лазарева</cp:lastModifiedBy>
  <cp:lastPrinted>2020-03-12T17:02:00Z</cp:lastPrinted>
  <dcterms:modified xsi:type="dcterms:W3CDTF">2024-02-12T12:06:00Z</dcterms:modified>
  <cp:revision>115</cp:revision>
  <dc:subject/>
  <dc:title>                                                                                                                                                                              Приложение 5                                                                    </dc:title>
</cp:coreProperties>
</file>