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autoSpaceDE w:val="false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к решению </w:t>
      </w:r>
      <w:r>
        <w:rPr>
          <w:sz w:val="28"/>
        </w:rPr>
        <w:t>Совета Кировского муниципального образования от 07.12.2023 г. № 4/15 «О бюджете Кировского муниципального образования на 2024 год и на плановый период 2025 и 2026 годов»</w:t>
      </w:r>
    </w:p>
    <w:p>
      <w:pPr>
        <w:pStyle w:val="Normal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ом реш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вета </w:t>
      </w:r>
      <w:r>
        <w:rPr>
          <w:sz w:val="28"/>
        </w:rPr>
        <w:t>Кировского</w:t>
      </w:r>
      <w:r>
        <w:rPr>
          <w:sz w:val="28"/>
          <w:szCs w:val="28"/>
        </w:rPr>
        <w:t xml:space="preserve"> муниципального образования </w:t>
      </w:r>
      <w:r>
        <w:rPr>
          <w:bCs/>
          <w:sz w:val="28"/>
          <w:szCs w:val="28"/>
        </w:rPr>
        <w:t xml:space="preserve">в бюджет </w:t>
      </w:r>
      <w:r>
        <w:rPr>
          <w:sz w:val="28"/>
        </w:rPr>
        <w:t>Кировского</w:t>
      </w:r>
      <w:r>
        <w:rPr>
          <w:bCs/>
          <w:sz w:val="28"/>
          <w:szCs w:val="28"/>
        </w:rPr>
        <w:t xml:space="preserve"> МО на 2024 год внесены следующие изменения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Доходная часть бюджета увеличена на 625,9  тыс. руб.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625,4 тыс. руб. увеличены налоговые и неналоговые доходы за счет  налога на имущество физических лиц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0,5 тыс. руб. увеличены безвозмездные поступления за счет субвенции бюджетам сельских поселений  на осуществление первичного воинского учета органами местного самоуправления поселений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ная часть бюджета увеличена на 625,9 тыс. руб.: 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625,4 тыс. руб. увеличены бюджетные ассигнования на выполнение  основного мероприятия «Обеспечение питьевой водой населения Кировского муниципального образования» муниципальной программы «По обеспечению питьевой водой населения Кировского муниципального образования» (ремонт водопровода)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0,5 тыс. руб. увеличены бюджетные ассигнования на осуществление первичного воинского учета органами местного самоуправления поселений, муниципальных и городских округов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едседатель комитета финансов                                            С.В. Чалбушева          </w:t>
        <w:tab/>
        <w:t xml:space="preserve"> </w:t>
        <w:tab/>
        <w:t xml:space="preserve">            </w:t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43:00Z</dcterms:created>
  <dc:creator>User</dc:creator>
  <dc:description/>
  <cp:keywords/>
  <dc:language>en-US</dc:language>
  <cp:lastModifiedBy>Пользователь Windows</cp:lastModifiedBy>
  <cp:lastPrinted>2024-10-01T09:54:00Z</cp:lastPrinted>
  <dcterms:modified xsi:type="dcterms:W3CDTF">2024-10-01T05:54:00Z</dcterms:modified>
  <cp:revision>778</cp:revision>
  <dc:subject/>
  <dc:title>Пояснительная записка</dc:title>
</cp:coreProperties>
</file>