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31 октября 2024 г. № 21/7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6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Р.И. Сулеймен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-</cp:lastModifiedBy>
  <cp:lastPrinted>2018-04-26T09:20:00Z</cp:lastPrinted>
  <dcterms:modified xsi:type="dcterms:W3CDTF">2024-12-03T06:34:00Z</dcterms:modified>
  <cp:revision>103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