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ноября 2024 года № 22/72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07.12.2023 г. № 4/15 «О бюджете Кир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,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07.12.2023 г. № 4/15  «О бюджете Кировского муниципального образования на 2024 год и на плановый период 2025 и 2026 годов»  (с изменениями от 25.12.2023 г. № 5/16, от 30.01.2024 г.№ 6/21, от 29.02.2024 г. № 7/2, от 27.04.2024 г. № 10/29, от 30.05.2024 г.                     № 13/34, от 27.06.2024 г. №13/35, от 12.07.2024 г. №14/41, от 29.08.2024 г№18/50,                       от 30.09.2024 г. №19/63, от 31.10.2024 г. №21/68) следующие изменения:</w:t>
      </w:r>
    </w:p>
    <w:p>
      <w:pPr>
        <w:pStyle w:val="Normal"/>
        <w:jc w:val="both"/>
        <w:rPr/>
      </w:pPr>
      <w:r>
        <w:rPr/>
        <w:t>1.1.</w:t>
        <w:tab/>
        <w:t>Пункт 1.1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1.1. Общий объём доходов в сумме  28276,4 тыс. руб.». </w:t>
      </w:r>
    </w:p>
    <w:p>
      <w:pPr>
        <w:pStyle w:val="Normal"/>
        <w:jc w:val="both"/>
        <w:rPr/>
      </w:pPr>
      <w:r>
        <w:rPr/>
        <w:t>1.2.</w:t>
        <w:tab/>
        <w:t>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1.2.Общий объём расходов в сумме 28829,9 тыс. руб.».</w:t>
      </w:r>
    </w:p>
    <w:p>
      <w:pPr>
        <w:pStyle w:val="Normal"/>
        <w:jc w:val="both"/>
        <w:rPr/>
      </w:pPr>
      <w:r>
        <w:rPr/>
        <w:t>1.3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>1.4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/>
      </w:pPr>
      <w:r>
        <w:rPr>
          <w:spacing w:val="-2"/>
          <w:szCs w:val="28"/>
        </w:rPr>
        <w:t xml:space="preserve">1.5.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4 год</w:t>
      </w:r>
      <w:r>
        <w:rPr/>
        <w:t xml:space="preserve"> и на плановый период 2025 и 2026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1276" w:leader="none"/>
        </w:tabs>
        <w:rPr/>
      </w:pPr>
      <w:r>
        <w:rPr/>
        <w:t xml:space="preserve">1.6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                             на 2024 год и на плановый период 2025 и 2026 годов» изложить в редакции согласно приложению 4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7.Приложение 5 «Источники внутреннего финансирования дефицита бюджета Кировского муниципального образования на 2024 год и  на плановый период 2025 и                  2026 годов» изложить в редакции  согласно приложение 5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1.8.Приложение 6 «Программа муниципальных внутренних заимствований Кировского муниципального образования на 2024 год и на плановый период 2025 и 2026 годов» изложить в редакции  согласно приложение 6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Р.И. Су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4-08-27T08:26:00Z</cp:lastPrinted>
  <dcterms:modified xsi:type="dcterms:W3CDTF">2024-11-28T07:40:00Z</dcterms:modified>
  <cp:revision>432</cp:revision>
  <dc:subject/>
  <dc:title/>
</cp:coreProperties>
</file>