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26 декабря 2024 года № 24/79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7.12.2023 г. № 4/15 «О бюджете Киров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,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7.12.2023 г. № 4/15  «О бюджете Кировского муниципального образования на 2024 год и на плановый период 2025 и 2026 годов»  (с изменениями от 25.12.2023 г. № 5/16, от 30.01.2024 г.№ 6/21, от 29.02.2024 г. № 7/2, от 27.04.2024 г. № 10/29, от 30.05.2024 г.                       № 13/34, от 27.06.2024 г. №13/35, от 12.07.2024 г. №14/41, от 29.08.2024 г№18/50,                          от 30.09.2024 г. №19/63, от 31.10.2024 г. №21/68, от 28.11.2024 г. № 22/72, от 16.12.2024 г. № 23/77) следующие изменения:</w:t>
      </w:r>
    </w:p>
    <w:p>
      <w:pPr>
        <w:pStyle w:val="Normal"/>
        <w:jc w:val="both"/>
        <w:rPr/>
      </w:pPr>
      <w:r>
        <w:rPr/>
        <w:t>1.1.</w:t>
        <w:tab/>
        <w:t>Пункт 1.1.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1.1. Общий объём доходов в сумме  27576,6 тыс. руб.». </w:t>
      </w:r>
    </w:p>
    <w:p>
      <w:pPr>
        <w:pStyle w:val="Normal"/>
        <w:jc w:val="both"/>
        <w:rPr/>
      </w:pPr>
      <w:r>
        <w:rPr/>
        <w:t>1.2.</w:t>
        <w:tab/>
        <w:t>Пункт 1.2. решения изложить в следующей редакции:</w:t>
      </w:r>
    </w:p>
    <w:p>
      <w:pPr>
        <w:pStyle w:val="Normal"/>
        <w:jc w:val="both"/>
        <w:rPr/>
      </w:pPr>
      <w:r>
        <w:rPr/>
        <w:t>«1.2.Общий объём расходов в сумме 28380,1 тыс. руб.».</w:t>
      </w:r>
    </w:p>
    <w:p>
      <w:pPr>
        <w:pStyle w:val="Normal"/>
        <w:jc w:val="both"/>
        <w:rPr/>
      </w:pPr>
      <w:r>
        <w:rPr/>
        <w:t>1.3. Пункты 2.1.,2.2,. 2.3. изложить в следующей редакции;</w:t>
      </w:r>
    </w:p>
    <w:p>
      <w:pPr>
        <w:pStyle w:val="Normal"/>
        <w:jc w:val="both"/>
        <w:rPr/>
      </w:pPr>
      <w:r>
        <w:rPr/>
        <w:t>«2.1.</w:t>
        <w:tab/>
        <w:t xml:space="preserve">Общий объём доходов на 2025 год в сумме 15909,3 тыс. руб., на 2026 год в сумме  14719,1 тыс. руб. </w:t>
      </w:r>
    </w:p>
    <w:p>
      <w:pPr>
        <w:pStyle w:val="Normal"/>
        <w:jc w:val="both"/>
        <w:rPr/>
      </w:pPr>
      <w:r>
        <w:rPr/>
        <w:t>2.2.</w:t>
        <w:tab/>
        <w:t>Общий объём расходов на 2025 год в сумме  15359,3 тыс. руб., в том числе условно утвержденные расходы в сумме 300,0 тыс. руб., на 2026 год в сумме  14099,1 тыс. руб., в том числе условно утвержденные расходы в сумме 620,0 тыс. руб.</w:t>
      </w:r>
    </w:p>
    <w:p>
      <w:pPr>
        <w:pStyle w:val="Normal"/>
        <w:jc w:val="both"/>
        <w:rPr/>
      </w:pPr>
      <w:r>
        <w:rPr/>
        <w:t>2.3.</w:t>
        <w:tab/>
        <w:t xml:space="preserve">Профицит местного бюджета на 2025 год в сумме 250,0 тыс. руб., на 2026 год в сумме 0,0 тыс. руб.». </w:t>
      </w:r>
    </w:p>
    <w:p>
      <w:pPr>
        <w:pStyle w:val="Normal"/>
        <w:jc w:val="both"/>
        <w:rPr/>
      </w:pPr>
      <w:r>
        <w:rPr/>
        <w:t>1.4.Приложение 1 «Распределение доходов бюджета муниципального образования  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>1.5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/>
      </w:pPr>
      <w:r>
        <w:rPr>
          <w:spacing w:val="-2"/>
          <w:szCs w:val="28"/>
        </w:rPr>
        <w:t xml:space="preserve">1.6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4 год</w:t>
      </w:r>
      <w:r>
        <w:rPr/>
        <w:t xml:space="preserve"> и на плановый период 2025 и 2026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276" w:leader="none"/>
        </w:tabs>
        <w:rPr/>
      </w:pPr>
      <w:r>
        <w:rPr/>
        <w:t xml:space="preserve">1.7.Приложение 4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(муниципальным программам и непрограммным направлениям деятельности), группам  видов расходов классификации расходов бюджета муниципального образования                              на 2024 год и на плановый период 2025 и 2026 годов» изложить в редакции согласно приложению 4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1.8.Приложение 5 «Источники внутреннего финансирования дефицита бюджета Кировского муниципального образования на 2024 год и  на плановый период 2025 и                 2026 годов» изложить в редакции  согласно приложение 5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1.9.Приложение 6 «Программа муниципальных внутренних заимствований Кировского муниципального образования на 2024 год и на плановый период 2025 и 2026 годов» изложить в редакции  согласно приложение 6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1.10. Пункт 5.1. изложить в новой редакции: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«5.1.</w:t>
        <w:tab/>
        <w:t>Общий объем бюджетных ассигнований на исполнение публичных нормативных обязательств: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на 2024 год в сумме  190,4 тыс. руб.;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на 2025 год в сумме  167,8 тыс. руб.;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на 2026 год в сумме  167,8 тыс. руб.»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1.11. Пункт 5.2. изложить в следующей редакции: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«5.2.</w:t>
        <w:tab/>
        <w:t>Общий объем бюджетных ассигнований муниципального дорожного фонда: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на 2024 год в сумме 15588,1 тыс. руб.;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на 2025 год в сумме 7855,1 тыс. руб.;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на 2026 год в сумме 8057,9 тыс. руб.»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1.12. В пункте 8 слова «с 1 октября 2024 года на 4,0 процента» заменить словами                                «с 1 октября 2024 года на 5,1 процента»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1.13. Пункт 6.1. изложить в следующей  редакции;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«6.1.</w:t>
        <w:tab/>
        <w:t>Верхний предел муниципального внутреннего долга муниципального образования по состоянию: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 xml:space="preserve"> </w:t>
      </w:r>
      <w:r>
        <w:rPr/>
        <w:t>на 1 января 2025 года в сумме 25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на 1 января 2027 года в сумме 0,0 тыс. руб., в том числе верхний предел долга по муниципальным гарантиям муниципального образования в сумме 0,0 тыс. руб.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Р.И. Су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Пользователь Windows</cp:lastModifiedBy>
  <cp:lastPrinted>2025-01-14T11:25:00Z</cp:lastPrinted>
  <dcterms:modified xsi:type="dcterms:W3CDTF">2025-01-14T07:25:00Z</dcterms:modified>
  <cp:revision>479</cp:revision>
  <dc:subject/>
  <dc:title/>
</cp:coreProperties>
</file>