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Р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 июля 2023г. № 89/3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восстановления платежеспособности Кировского муниципального образования Марксовского муниципального района на 2023-2027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Киров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восстановления платежеспособности Кировского муниципального образования Марксовского муниципального района на 2023-2027 годы согласно приложению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Киров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ро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Н.Н. Стру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Kirovo1</cp:lastModifiedBy>
  <cp:lastPrinted>2023-07-28T07:40:00Z</cp:lastPrinted>
  <dcterms:modified xsi:type="dcterms:W3CDTF">2023-07-28T03:40:00Z</dcterms:modified>
  <cp:revision>716</cp:revision>
  <dc:subject/>
  <dc:title/>
</cp:coreProperties>
</file>