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Министру финансов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И.С. Бегининой</w:t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ая Ирина Сергеевна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ировского муниципального образования направляет проект решения о внесении изменений в решение о бюджете Кировского муниципального образования на 2023 год и плановый период 2024 и 2025 годов для подготовки заклю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направлены на адрес электронной почты </w:t>
      </w:r>
      <w:r>
        <w:rPr>
          <w:sz w:val="28"/>
          <w:szCs w:val="28"/>
          <w:lang w:val="en-US"/>
        </w:rPr>
        <w:t>mf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ayrepor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arat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оект решения на 15 л. в 1 экз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к проекту решения на 1 л. в 1 эк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аблицы «Свод изменений в решение о бюджете» и «Первоочередные расходы бюджета за 2022-2023 годы» на 4 л. в 1 эк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ир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Н.Н. Стручков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53:00Z</dcterms:created>
  <dc:creator>User</dc:creator>
  <dc:description/>
  <cp:keywords/>
  <dc:language>en-US</dc:language>
  <cp:lastModifiedBy>Елена Лазарева</cp:lastModifiedBy>
  <cp:lastPrinted>2023-09-13T11:50:00Z</cp:lastPrinted>
  <dcterms:modified xsi:type="dcterms:W3CDTF">2023-10-18T06:54:00Z</dcterms:modified>
  <cp:revision>365</cp:revision>
  <dc:subject/>
  <dc:title>Главе муниципального района</dc:title>
</cp:coreProperties>
</file>