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«31» октября 2023г. № 2/4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4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Н.Н. Струч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18-04-26T09:20:00Z</cp:lastPrinted>
  <dcterms:modified xsi:type="dcterms:W3CDTF">2025-03-04T19:26:00Z</dcterms:modified>
  <cp:revision>103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