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«23» ноября 2023 г. № 3/12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8.12.2022 г. № 80/279  «О бюджете Кировского муниципального образования на 2023 год и на плановый период 2024 и 2025 годов» (с изменениями от 29.12.2022 г. № 81/287, 31.01.2023 г. № 82/289, 28.02.2023 г. № 83/292, 17.03.2023 г. № 84/295, от 27.04.2023 г. №89/301, от 27.06.2023 г. № 88/306, от 27.07.2023 г. № 89/319, от 26.09.2023 г. №1/3, №2/4 от 31.10.2023 г) следующие изменения:</w:t>
      </w:r>
    </w:p>
    <w:p>
      <w:pPr>
        <w:pStyle w:val="Normal"/>
        <w:numPr>
          <w:ilvl w:val="1"/>
          <w:numId w:val="4"/>
        </w:numPr>
        <w:ind w:left="792" w:hanging="792"/>
        <w:rPr/>
      </w:pPr>
      <w:r>
        <w:rPr/>
        <w:t>Пункт 1.1. решения изложить в следующей редакции:</w:t>
      </w:r>
    </w:p>
    <w:p>
      <w:pPr>
        <w:pStyle w:val="Normal"/>
        <w:ind w:left="142" w:hanging="142"/>
        <w:jc w:val="both"/>
        <w:rPr/>
      </w:pPr>
      <w:r>
        <w:rPr/>
        <w:t xml:space="preserve">      </w:t>
      </w:r>
      <w:r>
        <w:rPr/>
        <w:t xml:space="preserve">«1.1. Общий объём доходов в сумме  22694,3 тыс. руб.».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24613,8 тыс. руб.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1.3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>1.4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spacing w:val="-2"/>
          <w:szCs w:val="28"/>
        </w:rPr>
      </w:pP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276" w:leader="none"/>
        </w:tabs>
        <w:rPr/>
      </w:pPr>
      <w:r>
        <w:rPr/>
        <w:t xml:space="preserve">1.6.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1.7.Пункт 8 решения исключит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USER</cp:lastModifiedBy>
  <cp:lastPrinted>2021-10-28T15:26:00Z</cp:lastPrinted>
  <dcterms:modified xsi:type="dcterms:W3CDTF">2025-03-04T19:53:00Z</dcterms:modified>
  <cp:revision>307</cp:revision>
  <dc:subject/>
  <dc:title/>
</cp:coreProperties>
</file>