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27 января 2022г. № 67/232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25.11.2021 г. № 64/215 «О бюджете Кировского муниципального образования на 2022 год и на плановый период 2023 и 2024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25.11.2021 г. № 64/215  «О бюджете Кировского муниципального образования на 2022 год и на плановый период 2023 и 2024 годов» (с изменениями от 27.12.2021 г. № 66/221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1.1. В пункте 1.1. цифры «21599,4» заменить цифрами «21736,4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2. В пункте 1.2. цифры «21599,4» заменить цифрами «21736,4». 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>1.3. Приложение 1 «Распределение доходов бюджета муниципального образования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.4. Приложение 2 «Ведомственная структура расходов бюджета муниципального образования на 2022 год и на плановый период 2023 и 2024 годов» изложить в новой редакции  согласно приложению 2 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</w:t>
      </w:r>
      <w:r>
        <w:rPr/>
        <w:t>1.5. Приложение 3 «Распределение бюджетных ассигнований по разделам, подразделам, целевым статьям, (муниципальным программам и непрограммным направлениям деятельности), группам и подгруппам видов расходов классификации расходов бюджета  муниципального образования на 2022 год и на плановый период 2023 и 2024 годов» изложить в новой редакции согласно  приложению 3 к настоящему решению.</w:t>
      </w:r>
    </w:p>
    <w:p>
      <w:pPr>
        <w:pStyle w:val="Style15"/>
        <w:spacing w:lineRule="atLeast" w:line="240"/>
        <w:ind w:left="360" w:hanging="0"/>
        <w:jc w:val="both"/>
        <w:rPr/>
      </w:pPr>
      <w:r>
        <w:rPr>
          <w:rFonts w:eastAsia="Calibri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.6. Приложение 3.1.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2 год и на плановый период 2023 и 2024 годов» изложить в новой редакции согласно приложению 3.1.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В.А. Вол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Kirovo1</cp:lastModifiedBy>
  <cp:lastPrinted>2022-02-01T15:20:00Z</cp:lastPrinted>
  <dcterms:modified xsi:type="dcterms:W3CDTF">2022-02-01T11:20:00Z</dcterms:modified>
  <cp:revision>228</cp:revision>
  <dc:subject/>
  <dc:title/>
</cp:coreProperties>
</file>